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2. Poziom kształcenia: </w:t>
            </w:r>
            <w:r>
              <w:rPr/>
              <w:t>II</w:t>
            </w:r>
            <w:r>
              <w:rPr>
                <w:rFonts w:cs="Calibri"/>
              </w:rPr>
              <w:t>˚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</w:t>
            </w:r>
            <w:r>
              <w:rPr/>
              <w:t xml:space="preserve">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IV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MARKETING USŁUG ZDROWOTN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7. Status przedmiotu: </w:t>
            </w:r>
            <w:r>
              <w:rPr/>
              <w:t>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Zapoznanie studenta z teorią i praktyką marketingu usług zdrowotnych</w:t>
            </w:r>
            <w:r>
              <w:rPr>
                <w:rFonts w:cs="Calibri"/>
              </w:rPr>
              <w:t xml:space="preserve">: </w:t>
            </w:r>
            <w:r>
              <w:rPr/>
              <w:t>Istota marketingu usług zdrowotnych i jego ewolucja; Analiza otoczenia marketingowego; Marketing mix i jej ewolucja od 4P do7P; Zarządzanie marketingowe w usługach med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ogólne zasady tworzenia i rozwoju form strategii marketingowej  wykorzystującej wiedzę z zakresu marketingu usług zdrowotnych (</w:t>
            </w:r>
            <w:r>
              <w:rPr>
                <w:rFonts w:cs="Calibri"/>
              </w:rPr>
              <w:t>K_W14; K_U01; K_U1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dokonać analizy praktyki marketingowej realizowanych projektów; komunikować się z otoczeniem przy realizacji  strategii marketingowej. (</w:t>
            </w:r>
            <w:r>
              <w:rPr>
                <w:rFonts w:cs="Calibri"/>
              </w:rPr>
              <w:t>K_U01; K_U1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odpowiedzialnego projektowania zadania strategii marketingowej i marketingu mix dla usług zdrowotnych (</w:t>
            </w:r>
            <w:r>
              <w:rPr>
                <w:rFonts w:cs="Calibri"/>
              </w:rPr>
              <w:t>K_U11; K_K06);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(21)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, studium przypadk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kt, studium przypadk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2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0:00Z</dcterms:modified>
  <cp:revision>21</cp:revision>
  <dc:subject/>
  <dc:title>Karta modułu/przedmiotu</dc:title>
</cp:coreProperties>
</file>